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suppressAutoHyphens w:val="true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486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  <w:gridCol w:w="1439"/>
                              <w:gridCol w:w="4137"/>
                            </w:tblGrid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3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Юрид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2"/>
                        <w:gridCol w:w="1439"/>
                        <w:gridCol w:w="4137"/>
                      </w:tblGrid>
                      <w:tr>
                        <w:trPr>
                          <w:trHeight w:val="1712" w:hRule="atLeast"/>
                        </w:trPr>
                        <w:tc>
                          <w:tcPr>
                            <w:tcW w:w="37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дический факультет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uppressAutoHyphens w:val="true"/>
        <w:jc w:val="center"/>
        <w:rPr>
          <w:b w:val="false"/>
          <w:b w:val="false"/>
        </w:rPr>
      </w:pPr>
      <w:r>
        <w:rPr>
          <w:b w:val="false"/>
        </w:rPr>
        <w:t>Кафедра гражданского права и процесс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uppressAutoHyphens w:val="true"/>
        <w:spacing w:lineRule="auto" w:line="360"/>
        <w:jc w:val="center"/>
        <w:rPr>
          <w:lang w:val="en-US"/>
        </w:rPr>
      </w:pPr>
      <w:r>
        <w:rPr/>
        <w:t xml:space="preserve">дисциплины     </w:t>
        <w:tab/>
        <w:t>Особенности предпринимательской</w:t>
      </w:r>
    </w:p>
    <w:p>
      <w:pPr>
        <w:pStyle w:val="Heading1"/>
        <w:suppressAutoHyphens w:val="true"/>
        <w:spacing w:lineRule="auto" w:line="360"/>
        <w:jc w:val="center"/>
        <w:rPr/>
      </w:pPr>
      <w:r>
        <w:rPr/>
        <w:t>деятельности в условиях единого экономического пространства</w:t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lineRule="auto" w:line="360"/>
        <w:ind w:left="1800" w:hanging="0"/>
        <w:rPr/>
      </w:pPr>
      <w:r>
        <w:rPr/>
        <w:t xml:space="preserve">специальность      </w:t>
        <w:tab/>
        <w:t xml:space="preserve">    5</w:t>
      </w:r>
      <w:r>
        <w:rPr>
          <w:lang w:val="en-US"/>
        </w:rPr>
        <w:t>B</w:t>
      </w:r>
      <w:r>
        <w:rPr/>
        <w:t>030100 – Юриспруденция</w:t>
      </w:r>
    </w:p>
    <w:p>
      <w:pPr>
        <w:pStyle w:val="Heading1"/>
        <w:suppressAutoHyphens w:val="true"/>
        <w:spacing w:lineRule="auto" w:line="360"/>
        <w:ind w:left="1800" w:hanging="0"/>
        <w:rPr/>
      </w:pPr>
      <w:r>
        <w:rPr/>
        <w:tab/>
        <w:t xml:space="preserve">                              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сего кредитов </w:t>
        <w:tab/>
      </w:r>
      <w:r>
        <w:rPr>
          <w:sz w:val="28"/>
          <w:szCs w:val="28"/>
          <w:lang w:val="en-US"/>
        </w:rPr>
        <w:t>3</w:t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Костанай, 20</w:t>
      </w:r>
      <w:r>
        <w:rPr>
          <w:sz w:val="28"/>
          <w:lang w:val="en-US"/>
        </w:rPr>
        <w:t>13</w:t>
      </w:r>
    </w:p>
    <w:p>
      <w:pPr>
        <w:pStyle w:val="Normal"/>
        <w:ind w:right="-45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чебная программа составлена  Алдабергеновой Айгуль Ибрахимовной, старшим преподавателем кафедры гражданского права и процесс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гражданского права и процесса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030" w:leader="none"/>
        </w:tabs>
        <w:rPr>
          <w:szCs w:val="28"/>
          <w:u w:val="none"/>
        </w:rPr>
      </w:pPr>
      <w:r>
        <w:rPr>
          <w:szCs w:val="28"/>
          <w:u w:val="none"/>
        </w:rPr>
        <w:t xml:space="preserve">Зав. кафедрой                         </w:t>
        <w:tab/>
        <w:t>Г.Хакимова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szCs w:val="28"/>
        </w:rPr>
        <w:t>Одобрена методическим советом юридического факультета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__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Б. Саламатова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Особенности предпринимательской деятельности в условиях единого экономического пространства» является элективной профилирующей  дисциплиной. Данная учебная дисциплина предполагает изучение наиболее важных вопросов правового регулирования предпринимательских отношений и роль экономики Казахстана в условиях Единого экономического пространств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воении дисциплины у студентов формируются профессиональные знания и умения с помощью исследования предпринимательских отношений, складывающиеся при определении зона свободной торговли с общими внешними тарифами, направленной на реализацию таможенной политики РК, а также иные отношения между субъектами предпринимательской деятельности в сфере государственного регулирования бизнес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  <w:t xml:space="preserve">  </w:t>
        <w:tab/>
        <w:t xml:space="preserve">Пререквизиты: </w:t>
      </w:r>
      <w:r>
        <w:rPr>
          <w:sz w:val="28"/>
          <w:szCs w:val="28"/>
        </w:rPr>
        <w:t>Предпринимательское право РК, Международное торговое пра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дисципли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: достижение всестороннего и глубокого понимания студентами правовой природы субъектов предпринимательских отношений и особенностей предпринимательской деятельности в условиях единого экономического пространства, Таможенного союза; подготовка к правоприменительн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ь значение и связь предпринимательского и таможенного  законодательств в развитии рыночной экономики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ab/>
        <w:t xml:space="preserve">- предоставить анализ  </w:t>
      </w:r>
      <w:r>
        <w:rPr>
          <w:sz w:val="28"/>
          <w:szCs w:val="28"/>
        </w:rPr>
        <w:t>предпринимательских правоотношений, возникающих силу различных видов договоров; внедоговорных обязательст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ратить внимание студентов на типичные ошибки при толковании норм таможенного и предпринимательско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- институциональную и международно-правовую основу для дальнейшего благоприятного развития субъектов частно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ующие нормативные акты, регулирующие отношения  в сфере предпринимательства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основные преимущества и недостатки глобализации экономик Казахстана, России и Беларуси в условиях Таможенного союза.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анализировать и толковать правовые нормы при работе с нормативными правовыми ак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менять определенные правовые нормы в решении конкретных ситуационных задач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владеть навык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и и составления отдельных гражданско-правовых договоров и т.д.)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быть компетентным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 в применении законодательства, регулирующие отношения  в сфере предпринимательства РК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>Понятие предпринимательской деятельности.</w:t>
      </w:r>
      <w:r>
        <w:rPr/>
        <w:t xml:space="preserve"> Понятие и предмет предпринимательского  права. Предпринимательские отношения как область имущественных отношений, регулируемых предпринимательским правом. Методы правового регулирования предпринимательских отношений. Проблемы обособления предпринимательского и гражданского права. Источники </w:t>
      </w:r>
      <w:r>
        <w:rPr>
          <w:szCs w:val="28"/>
        </w:rPr>
        <w:t>предпринимательского права. Понятие и признаки предпринимательской деятельности. Основные принципы предпринимательской деятельности в РК. Соотношение понятий «хозяйственное»  и «предпринимательское право».     Деловая этика предпринимателя. Соотношение понятий  «предприниматель», «коммерсан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Теоретико-правовые и организационные аспекты формирования единого экономического пространства как новой реальности в глобальной экономике. </w:t>
      </w:r>
      <w:r>
        <w:rPr>
          <w:sz w:val="28"/>
          <w:szCs w:val="28"/>
        </w:rPr>
        <w:t>Субъекты предпринимательских отношений. Виды и формы предпринимательской деятельности, общая характеристика.</w:t>
      </w:r>
    </w:p>
    <w:p>
      <w:pPr>
        <w:pStyle w:val="TextBody"/>
        <w:rPr/>
      </w:pPr>
      <w:r>
        <w:rPr>
          <w:b/>
          <w:szCs w:val="28"/>
        </w:rPr>
        <w:t>3 Казахстан как составная часть мировой экономической системы в свете вступления во Всемирную торговую организацию</w:t>
      </w:r>
      <w:r>
        <w:rPr>
          <w:szCs w:val="28"/>
        </w:rPr>
        <w:t xml:space="preserve">. Понятие индивидуального предпринимательства. Виды и формы предпринимательской деятельности физических лиц: личное и совместное предпринимательство. Простое товарищество. Права и обязанности физических лиц – индивидуальных предпринимателей. Государственная регистрация индивидуальных предпринимателей. Осуществление деятельности индивидуальных предпринимателей. Прекращение деятельности индивидуальных предпринимателей, особенности признания банкротства. </w:t>
      </w:r>
    </w:p>
    <w:p>
      <w:pPr>
        <w:pStyle w:val="TextBody"/>
        <w:rPr/>
      </w:pPr>
      <w:r>
        <w:rPr>
          <w:b/>
        </w:rPr>
        <w:t xml:space="preserve">4 Роль таможенной политики в устойчивости экономического развития и конкурентоспособности страны. </w:t>
      </w:r>
      <w:r>
        <w:rPr/>
        <w:t xml:space="preserve">Организационно-правовые формы  осуществления предпринимательской деятельности юридических лиц, их правовая характеристика. Права и обязанности юридических лиц в сфере предпринимательской деятельности. Порядок создания, осуществления деятельности, реорганизации и прекращения деятельности. Порядок признания банкротства. Особенности правового положения субъектов малого предпринимательства. </w:t>
      </w:r>
    </w:p>
    <w:p>
      <w:pPr>
        <w:pStyle w:val="TextBody"/>
        <w:rPr>
          <w:b/>
          <w:b/>
          <w:szCs w:val="28"/>
        </w:rPr>
      </w:pPr>
      <w:r>
        <w:rPr>
          <w:b/>
        </w:rPr>
        <w:t xml:space="preserve">5 Формы государственного предпринимательства. </w:t>
      </w:r>
      <w:r>
        <w:rPr/>
        <w:t>Понятие государственного предприятия, его виды. Государственное предприятие, созданное на праве хозяйственного ведения. Государственное предприятие, созданное на праве оперативного управления. Особенности государственного предпринимательства.</w:t>
      </w:r>
    </w:p>
    <w:p>
      <w:pPr>
        <w:pStyle w:val="TextBody"/>
        <w:rPr/>
      </w:pPr>
      <w:r>
        <w:rPr>
          <w:b/>
        </w:rPr>
        <w:t xml:space="preserve">6 Особенности  организации хозяйственных связей в предпринимательской сфере. </w:t>
      </w:r>
      <w:r>
        <w:rPr/>
        <w:t>Понятие  хозяйственных связей в предпринимательской сфере. Договор как основной способ установления, изменения и прекращения хозяйственных связей в сфере предпринимательства. Виды и особенности хозяйственных договоров. Порядок ведения переговоров, заключения договора. Прекращение договорных отношений с партнерами. Способы обеспечения исполнения договорных обязательств.  Ответственность предпринимателей по договорным обязательствам. Способы разрешения хозяйственных споров. Организационно-управленческие образования, финансово-промышленные группы и другие легальные формы экономических «систем участия» юридических лиц в деятельности друг друга. Консорциум.</w:t>
      </w:r>
    </w:p>
    <w:p>
      <w:pPr>
        <w:pStyle w:val="TextBody"/>
        <w:rPr>
          <w:b/>
          <w:b/>
          <w:szCs w:val="28"/>
        </w:rPr>
      </w:pPr>
      <w:r>
        <w:rPr>
          <w:b/>
        </w:rPr>
        <w:t xml:space="preserve">7 Государственное регулирование предпринимательской деятельности. </w:t>
      </w:r>
      <w:r>
        <w:rPr/>
        <w:t>Государственное регулирование предпринимательской деятельности, понятие, методы. Соотношение общедозволительного принципа   предпринимательской деятельности и государственного регулирования. Пределы правового регулирования  предпринимательской деятельности. Лицензирование предпринимательской деятельности как один из видов государственного регулирования. Регулирование  предпринимательской деятельности посредством стандартизации и сертификации. Экологическая экспертиза, экологический контроль.</w:t>
      </w:r>
    </w:p>
    <w:p>
      <w:pPr>
        <w:pStyle w:val="TextBody"/>
        <w:rPr>
          <w:b/>
          <w:b/>
        </w:rPr>
      </w:pPr>
      <w:r>
        <w:rPr>
          <w:b/>
        </w:rPr>
        <w:t xml:space="preserve">8 Государственная поддержка предпринимательской деятельности. </w:t>
      </w:r>
      <w:r>
        <w:rPr/>
        <w:t>Основные принципы и направления государственной защиты и поддержки предпринимательства. Основные гарантии субъектов малого предпринимательства по законодательству РК. Способы защиты предпринимательской деятельности. Понятие коммерческой (предпринимательской) тайны. Защита информации, составляющей  коммерческую тайну.</w:t>
      </w:r>
    </w:p>
    <w:p>
      <w:pPr>
        <w:pStyle w:val="TextBody"/>
        <w:rPr/>
      </w:pPr>
      <w:r>
        <w:rPr>
          <w:b/>
        </w:rPr>
        <w:t>9 Основы конкурентного права. Преимущества и недостатки глобализации экономик Казахстана, России и Беларуси в условиях Таможенного союза.</w:t>
      </w:r>
      <w:r>
        <w:rPr/>
        <w:t xml:space="preserve"> Основные направления развития конкуренции в Казахстане. Понятие конкуренции и монополистической деятельности. Ограничение монополистической деятельности. Антимонопольные органы по законодательству РК, их компетенция. Формы недобросовестной конкуренции. Ответственность за нарушение конкурентного законодательства. </w:t>
      </w:r>
    </w:p>
    <w:p>
      <w:pPr>
        <w:pStyle w:val="TextBody"/>
        <w:rPr>
          <w:b/>
          <w:b/>
        </w:rPr>
      </w:pPr>
      <w:r>
        <w:rPr>
          <w:b/>
        </w:rPr>
        <w:t xml:space="preserve">10 Защита прав потребителей в условиях вступления Казахстана в Таможенный союз. </w:t>
      </w:r>
      <w:r>
        <w:rPr/>
        <w:t>Потребитель  как субъект предпринимательских отношений: понятие и общая характеристика. Права потребителей по законодательству РК. Способы защиты прав потребителей. Ответственность предпринимателей за нарушение законодательства о защите прав потребителей. Потребительские организации, порядок создания и деятельности, основные функции и задач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-18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ko-KR"/>
        </w:rPr>
        <w:t>Мороз С.П. Предпринимательское (хозяйственное) право. Алматы: Бастау, 2009. - 296 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  <w:lang w:eastAsia="ko-KR"/>
        </w:rPr>
        <w:t>Мороз С.П. Практикум по предпринимательскому (хоз.) праву. Алматы: Бастау, 2009. - 178 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 и др. Право и предпринимательство в РК. - Алматы, 200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лейменов М.К., Басин Ю.Г. Комментарий к ГК РК. Кн.1-3.-Алматы, 2006.</w:t>
      </w:r>
    </w:p>
    <w:p>
      <w:pPr>
        <w:pStyle w:val="Normal"/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гражданскому праву. Караганды: Болашак-Баспа, 2008. - 160 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тьев К.Ю. Конкурентное право (правовое регулированиедеят-ти суб.конкур. и моноп.). М.:РДЛ, 2011. - 478 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Бекназарова А.Т. Современное состояние,  тенденции и перспективы развития предпринимательства в РК. Вестник КазНУ. Серия юридическая 2012  №4.- с.84-8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мирханова И.В. Меры гражданско-правовой обеспеченности интересов предпринимателей. Вестник КазНУ серия юридическая 2002  №4 с.41-44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ин Е.П. Правовые формы взаимодействия предпринимательства с государством. Юрист. 2003  №3.- с.26-2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хамеджанов Б.С. Динамика развития  предпринимательства в РК. Аль-Пари 2003  №1 с.6-1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</w:rPr>
        <w:t>Нормативные правовые акты</w:t>
      </w:r>
      <w:r>
        <w:rPr>
          <w:sz w:val="28"/>
          <w:szCs w:val="28"/>
        </w:rPr>
        <w:t>:</w:t>
      </w:r>
    </w:p>
    <w:p>
      <w:pPr>
        <w:pStyle w:val="Style10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онституция Республики  Казахстан от 30.08.1995.</w:t>
      </w:r>
    </w:p>
    <w:p>
      <w:pPr>
        <w:pStyle w:val="Style10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Гражданский кодекс  РК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щ.ч</w:t>
      </w:r>
      <w:r>
        <w:rPr>
          <w:sz w:val="28"/>
          <w:szCs w:val="28"/>
          <w:lang w:val="kk-KZ"/>
        </w:rPr>
        <w:t xml:space="preserve">. от 27.12.1994, </w:t>
      </w:r>
      <w:r>
        <w:rPr>
          <w:sz w:val="28"/>
          <w:szCs w:val="28"/>
        </w:rPr>
        <w:t>Особ.ч., 01.07.199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К от 15.05.200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/>
      </w:pPr>
      <w:r>
        <w:rPr>
          <w:sz w:val="28"/>
          <w:szCs w:val="28"/>
        </w:rPr>
        <w:t>Кодекс Республики Казахстан «О таможенном деле в Республике Казахстан» от 30 июня 2010 года № 298-IV (с изменениями и дополнениями по состоянию на 12.01.2012 г.).</w:t>
      </w:r>
    </w:p>
    <w:p>
      <w:pPr>
        <w:pStyle w:val="Style10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частном предпринимательстве» от 31.01.2006.</w:t>
      </w:r>
    </w:p>
    <w:p>
      <w:pPr>
        <w:pStyle w:val="Style10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лицензировании» 11.01.2007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рекламе» от 19.12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редитных товариществах» от 28.03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онкуренции»  от 25.12.200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ТОО и ТДО» от 22.04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б акционерных  обществах» от 13.05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Закон РК  «Об инвестициях» от 08.01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банкротстве» от 21.07.1997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РК «О валютном регулировании и валютном контроле» от 13.06.200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/>
      </w:pPr>
      <w:r>
        <w:rPr>
          <w:sz w:val="28"/>
          <w:szCs w:val="28"/>
        </w:rPr>
        <w:t>Закон РК «О государственной регистрации юридических лиц и учетной регистрации филиалов и представительств»  от 17.04.1995.</w:t>
      </w:r>
    </w:p>
    <w:p>
      <w:pPr>
        <w:pStyle w:val="2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К от 10.12.2008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национальном банке РК» от 30.03.1995  с изм.  доп. от 08.07.200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Закон РК «О банках и банковской деятельности» от 31.08.199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кон РК «О техническом регулировании» от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09.11.2004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Конвенция </w:t>
      </w:r>
      <w:r>
        <w:rPr>
          <w:sz w:val="28"/>
          <w:szCs w:val="28"/>
          <w:lang w:val="kk-KZ"/>
        </w:rPr>
        <w:t xml:space="preserve">ООН </w:t>
      </w:r>
      <w:r>
        <w:rPr>
          <w:sz w:val="28"/>
          <w:szCs w:val="28"/>
        </w:rPr>
        <w:t xml:space="preserve">«О договорах международной купли-продажи </w:t>
      </w:r>
      <w:r>
        <w:rPr>
          <w:sz w:val="28"/>
          <w:szCs w:val="28"/>
          <w:lang w:val="kk-KZ"/>
        </w:rPr>
        <w:t>товаров</w:t>
      </w:r>
      <w:r>
        <w:rPr>
          <w:sz w:val="28"/>
          <w:szCs w:val="28"/>
        </w:rPr>
        <w:t xml:space="preserve">» от 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>.04.198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естественных монополиях» от 09.07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государственном предприятии» от 19.06.1995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К «О государственной службе» от 23.07.1999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еспублики Казахстан  от 20.06.200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К «О крестьянских (фермерских) хозяйствах» от 31.03.1998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>
          <w:rStyle w:val="S1"/>
          <w:b w:val="false"/>
          <w:b w:val="false"/>
          <w:bCs w:val="false"/>
          <w:color w:val="000000"/>
        </w:rPr>
      </w:pPr>
      <w:r>
        <w:rPr>
          <w:sz w:val="28"/>
          <w:szCs w:val="28"/>
        </w:rPr>
        <w:t>Закон РК «</w:t>
      </w:r>
      <w:r>
        <w:rPr>
          <w:rStyle w:val="S1"/>
          <w:b w:val="false"/>
          <w:sz w:val="28"/>
          <w:szCs w:val="28"/>
        </w:rPr>
        <w:t>О государственном регулировании развития агропромышленного комплекса и сельских территорий» от 26.04.2006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  <w:tab w:val="left" w:pos="3600" w:leader="none"/>
        </w:tabs>
        <w:jc w:val="both"/>
        <w:rPr/>
      </w:pPr>
      <w:r>
        <w:rPr>
          <w:sz w:val="28"/>
          <w:szCs w:val="28"/>
        </w:rPr>
        <w:t>Послание Президента Республики Казахстан Назарбаева Н.А. народу Казахстана «Социально-экономическая модернизация – главный вектор развития Казахстана» от 27 янва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дисциплины для обучающихся (Syllabus)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1">
    <w:name w:val="s1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Стиль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Arial Unicode MS"/>
      <w:sz w:val="28"/>
      <w:szCs w:val="28"/>
      <w:lang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5:54:00Z</dcterms:created>
  <dc:creator>Comp</dc:creator>
  <dc:description/>
  <cp:keywords/>
  <dc:language>en-US</dc:language>
  <cp:lastModifiedBy>Admin</cp:lastModifiedBy>
  <cp:lastPrinted>2009-06-05T12:54:00Z</cp:lastPrinted>
  <dcterms:modified xsi:type="dcterms:W3CDTF">2014-04-16T09:44:00Z</dcterms:modified>
  <cp:revision>5</cp:revision>
  <dc:subject/>
  <dc:title>МИНИСТЕРСТВО ОБРАЗОВАНИЯ И НАУКИ РЕСПУБЛИКИ КАЗАХСТАН</dc:title>
</cp:coreProperties>
</file>